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G - karta informacyjna dla wykazów, zawierających informacje i dane o zakresie korzystania ze środowiska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kaz, zawierający informacje i dane o zakresie korzystania ze środowis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ospodarcze korzystanie ze środowis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dmiot korzystający ze środowiska, którego dokument dotyczy (imię i nazwisko lub nazwa jednostki organizacyjnej, siedziba, adres,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kres, którego dokument dotyczy, i data złożenia wykaz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II półrocze 20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wydano decyzję w trybie art. 288 ust. 1 ustawy - Prawo ochrony środowiska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dokumentu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pok. nr 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jednostki organizacyjnej, której wykaz/informacja dotyczy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4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7T13:40:00Z</dcterms:modified>
  <cp:revision>2</cp:revision>
  <dc:subject/>
  <dc:title/>
</cp:coreProperties>
</file>